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40_New_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SCCP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document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new_features New Features in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config_parser </w:t>
        <w:tab/>
        <w:tab/>
        <w:t>"New Config Par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emulated_enbloc</w:t>
        <w:tab/>
        <w:tab/>
        <w:t>"Emulated EnBloc Dialing for older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protocol_handler</w:t>
        <w:tab/>
        <w:tab/>
        <w:t>"New SCCP Protocol Han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\ref nf_rtp_handling</w:t>
        <w:tab/>
        <w:tab/>
        <w:tab/>
        <w:t>"Rewritten RTP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\ref nf_multiple_asterisk_support </w:t>
        <w:tab/>
        <w:t>"Support for multiple asterisk version in one cod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config_parser </w:t>
        <w:tab/>
        <w:tab/>
        <w:t>New Config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 config parser in V4.1 allows you to verify your sccp.conf for use with chan-sccp-b. If you set debug = core,config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 file and issue "sccp reload" in CLI, the sccp.conf file will be loaded and you will get output per line about it status an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reload with a different sccp.conf file if you like, i.e. "sccp reload sccp.test.co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e contrib directory you will find gen_sccpconf.c which allows you to generate several file types (conf / sql / xml).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ly generated from the sccp sources and will therefor always produce a correct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emulated_enbloc</w:t>
        <w:tab/>
        <w:tab/>
        <w:t>Emulated EnBloc Dialing for old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mulated Enbloc dialing has been added to make older phones react faster when dialing with the receiver down or pressing re-dial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ttonpresses are still send over the line in seperate tcp packets, but when we recognize that the buttonpresses arrive in a monotonous stre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quidistant timing between the buttons, we assume that the number was dialed before picking up the receive and start the call immediat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iting for more digits to arrive. This negates the secundairy digi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protocol_handler </w:t>
        <w:tab/>
        <w:tab/>
        <w:t>New SCCP Protocol Handler / Protoco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tocol version does not have to be set anymore in sccp.conf and is extrapolated automatically when the device registers. The new protoco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tries to use the highest possible sccp protocol version the device is capable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f_rtp_handling</w:t>
        <w:tab/>
        <w:tab/>
        <w:tab/>
        <w:t>Rewritten RT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TP handling and codec dissemination has been completely rewritten in V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ection nf_multiple_asterisk_support </w:t>
        <w:tab/>
        <w:t>Support for multiple asterisk version in one co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V4.1 multiple versions os Asterisk are supported on one code base. On the chan-sccp-b side the same code is used for any asterisk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bx specific code is handled by pbx_impl which should be seen as a singular/stable API for dealing with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