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  <w:tab/>
        <w:t>50_Frequently_Asked_Questio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An implementation of Skinny Client Control Protocol (SC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author </w:t>
        <w:tab/>
        <w:t>Diederik de Groot &lt;dkgroot [at] talon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ince</w:t>
        <w:tab/>
        <w:t>2009-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This program is free software and may be modified and distributed under the terms of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extra comments 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uld read the documentation from this file; but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e easier to go to http://chan-sccp-b.sourceforge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re, you can find the answers to a few frequent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up to date Help, Faq, Bug Reporting have a look here: http://sourceforge.net/projects/chan-sccp-b/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a A.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ilation related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a1 A1. How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: How to Compile chan_sccp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: We are using the standard autoconf/automake principle. This means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have to do to compile your application is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/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/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o get everything install using the default values. It will try and determin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levant dependecies and compil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need any specific functionality, or need to specify a location of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r asterisk installatin you can use "\code./configure --help\endcode" to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witches you n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o Read more about using ./configure, read the INSTALL document in the root of this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a2 A2. Compil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: How to solve compilation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: First try to work out what ./configure is complaining about, when it is. I normally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 as explicit as possible. If you get errors trying to start configure, first try to resol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sing "\code./reconf\endcode", it will try and build a new configure application for you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autoconf, automake and m4 ar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nothing helps, send a message to our bug page via http://sourceforge.net/tracker/?group_id=186378&amp;amp;atid=9170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e include config.log when sending a bug about configure/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: How to solve compilation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: First try to work out what ./configure is complaining about, when it is. I normally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 as explicit as possible. If you get errors trying to start configure, first try to resol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b B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. Can't dial-in or dial-out of an SCCP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. Check the context which has been set in the sccp.conf or realtime 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Please make sure you have a corresponding context in your dialplan (extensions.conf / extenstions.ael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lso change the sccp.conf context(s) to a context you already use in your dialplan (like default / from-internal-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. No audio when calling or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. Normally this comes down to the need for in-direct rtp traffic, because there is a firewall between your pho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performing Network Address Translations (NAT). You can check this via: http://www.amibehindna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mple solution: Turn directrtp=off in you sccp.conf or realtime table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 check your settings for sccp.conf: externip and loc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rtp.conf you can make the block of used rtp port smaller and forward this whole block of UDP ports to your asteris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 more here: \ref NAT Troubles using VOIP and SCCP through a Firewall (N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. No DMT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. Set directrtp=off in your sccp.conf or realtime tables and give it another try. Remember to set RFC2833 in any of the connecting channe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. No DMTF dur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. Set earlyrtp=on, progress or ringout in your sccp.conf or realtime table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. How do i report an Issue or Problem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. You can find detailed information about reporting problems/issues here: \ref Problems. Please do set you debug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ccording to the issue you have. Otherwise we have to wade through piles of uninformative messages to get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location. And try to describe you issue as exac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c C. Dial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: How do you dial an SCCP from your dial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: Use a dial statemen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(SCCP/998,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: How to Dial an SCCP Phone with a differ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: Added ringer=inside to the d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(SCCP/198/ringer=inside,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inger=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u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: Dial a line and have the phone Auto Answer (Used for Paging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: add the following to your dial statement to page lines 9291 and 9292 with one way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c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(SCCP/9291/aa=1w&amp;SCCP/9292/aa=1w, 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a=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1w: 1way audio (MIC on other side i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2w: 2way audio (MIC on other side is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1wb: 1way and reject cause: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1wu: 1way and reject cause: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1wc: 1way and reject cause: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2wb: 2way and reject cause: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2wu: 2way and reject cause: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2wc: 2way and reject cause: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: Get infomation about the SCCP device or line from the dial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: use the SCCPDEVICE, SCCPLINE and SCCPCHANN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my_ip=${SCCPDEVICE(current,ip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o set the variable my_ip to the ip-address of the current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(some_ip=${SCCPDEVICE(SEP001B54CA6543,cidname)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o set the variable some_ip to the cidname of the device with Mac-Address 00:1B:54:CA:65: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\ref nf_sccp_function How to use dialpla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nf_hints How to to us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: How to us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: To use a hinted speeddial you will also need an hint entry in your dialplan, which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sion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hi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xten =&gt; 101,hint,SCCP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xten =&gt; 102,hint,SCCP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xten =&gt; 103,hint,SCCP/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xten =&gt; 104,hint,SCCP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xten =&gt; 105,hint,SCCP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exten =&gt; 200,hint,SCCP/101&amp;SCCP/102</w:t>
        <w:tab/>
        <w:tab/>
        <w:t>// Secreta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sion.ael (in AEL2 form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ext hi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hint(SCCP/101) _101 =&gt; NoOp(h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hint(SCCP/102) _102 =&gt; NoOp(h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hint(SCCP/103) _103 =&gt; NoOp(h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hint(SCCP/104) _104 =&gt; NoOp(h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hint(SCCP/105) _105 =&gt; NoOp(h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hint(SCCP/101&amp;SCCP/102) _200 =&gt; NoOp(h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these hints have been configured you can use them in a speedial entry in your sccp.conf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speeddial, "Secretaries", 200, 200@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 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