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20_Building_and_Installation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build_guide Building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unix_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load_module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hared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unix UNIX, BSD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instructions are valid for most UNIX-like operating systems, including BSD and Linux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unix_pre Precompiled for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n http://chan-sccp-b.sourceforge.net/download.shtml you can find links to lot of precompiled versions of chan-sccp-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just at the specific repository file specific to your platform to your system and install chan-sccp-b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unix_pr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prerequisit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A bourne shell (/bin/sh) that is capable of running the supplied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talled version of Asterisk starting a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Make sure you have the following 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The GNU C compiler or another supporte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The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autoconf (2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automake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libtool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m4 (1.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unix_bi Building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- Download the Chan_SCCP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Extract the source tree to a cle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o get started with configure please run (run "./configure --help" to get a list of all the possible configur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ome of the configure switches have changed during the latest development, please check before runn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source code maintainers it is important to know that when you change something in one of the Makefile.am files or configure.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run ./tools/bootstrap.sh before commiting to the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