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94913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02497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41680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83952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48944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13653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55675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62603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