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24774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56996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90028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5013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