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0_Frequently_Asked_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sion</w:t>
        <w:tab/>
        <w:t>$Revision: -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ate</w:t>
        <w:tab/>
        <w:t>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you can find the answers to a few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p to date Help, Faq, Bug Reporting have a look here: http://sourceforge.net/projects/chan-sccp-b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 A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1 A1.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Compile chan_scc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We are using the standard autoconf/automake principle. This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do to compile your applica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get everything install using the default values. It will try and deter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vant dependecies and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any specific functionality, or need to specify a location o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asterisk installatin you can use "\code./configure --help\endcode"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i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Read more about using ./configure, read the INSTALL document in the root of thi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2 A2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"\code./reconf\endcode", it will try and build a new configure application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utoconf, automake and m4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helps, send a message to our bug page via http://sourceforge.net/tracker/?group_id=186378&amp;amp;atid=91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include config.log when sending a bug about configur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 B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Can't dial-in or dial-out of an SCC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Check the context which has been set in the sccp.conf or realtim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ease make sure you have a corresponding context in your dialplan (extensions.conf / extenstions.ae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so change the sccp.conf context(s) to a context you already use in your dialplan (like default / from-internal-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audio when calling o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Normally this comes down to the need for in-direct rtp traffic, because there is a firewall between your ph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erforming Network Address Translations (NAT). You can check this via: http://www.amibehindn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solution: Turn directrtp=off in you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 your settings for sccp.conf: externip and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rtp.conf you can make the block of used rtp port smaller and forward this whole block of UDP ports to your asteris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ore here: \ref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directrtp=off in your sccp.conf or realtime tables and give it another try. Remember to set RFC2833 in any of the connecting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du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earlyrtp=on, progress or ringout in your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How do i report an Issue or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You can find detailed information about reporting problems/issues here: \ref Problems. Please do set you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rding to the issue you have. Otherwise we have to wade through piles of uninformative messages to g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tion. And try to describe you issue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 C.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do you dial an SCCP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a dial stateme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ed ringer=inside to the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Dial a line and have the phone Auto Answer (Used for Pag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 the following to your dial statement to page lines 9291 and 9292 with one w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&amp;SCCP/9292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 audio (MIC on other side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 audio (MIC on other sid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Get infomation about the SCCP device or line from the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the SCCPDEVICE, SCCPLINE and SCCPCHAN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my_ip to the ip-address of the cur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some_ip=${SCCPDEVICE(SEP001B54CA6543,cid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some_ip to the cidname of the device with Mac-Address 00:1B:54:CA:65: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\ref nf_sccp_function 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hints How to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To use a hinted speeddial you will also need an hint entry in your dialplan, which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1,hint,SCCP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2,hint,SCCP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3,hint,SCCP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4,hint,SCCP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5,hint,SCCP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ten =&gt; 200,hint,SCCP/101&amp;SCCP/102</w:t>
        <w:tab/>
        <w:tab/>
        <w:t>// Secre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ael (in AEL2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hi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) _101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2) _102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3) _103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4) _104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5) _105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&amp;SCCP/102) _200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se hints have been configured you can use them in a speedial entry in your sccp.con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Secretaries", 200, 200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