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338756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4607950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071721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3687014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5453237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8521620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8759185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2864070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