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05771277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57463617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0219308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13240572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