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file  </w:t>
        <w:tab/>
        <w:t>70_Sources_Explaine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brief </w:t>
        <w:tab/>
        <w:t>An implementation of Skinny Client Control Protocol (SCC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author </w:t>
        <w:tab/>
        <w:t>Diederik de Groot &lt;dkgroot [at] talon.n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ince</w:t>
        <w:tab/>
        <w:t>2009-11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brief </w:t>
        <w:tab/>
        <w:t>Mai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note </w:t>
        <w:tab/>
        <w:t>This program is free software and may be modified and distributed under the terms of the GNU Public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version</w:t>
        <w:tab/>
        <w:t>$Revision: -1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date</w:t>
        <w:tab/>
        <w:t>$dat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tains extra comments for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could read the documentation from this file; but it woul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be easier to go to http://chan-sccp-b.sourceforge.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page sources_explain Source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You will find some background information to the sources provided by us. Please follow one of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ccp Config / Relo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\ref sccp_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ccp Hint Hand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\ref hint_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fcoun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- \ref sccp_refcou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