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60_Supported_Operating_Syst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supp_os </w:t>
        <w:tab/>
        <w:t>Supported Operating System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for various supported OSes ( Asterisk - Chan_SCCP ) on different CPU's (x86 / x86_64 / Sparc / 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tell us if you have succesfully installed / ported chan_sccp to you platform if it's not in the li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freeos_linux Linux Bas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buntu / Min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mbedded 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Open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- Hor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freeos_bsd</w:t>
        <w:tab/>
        <w:t>BSD Bas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upp_os_commercial Commerci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racle/Su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Apple O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HP Tru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