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60_Supported_Operating_Syst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page supp_os </w:t>
        <w:tab/>
        <w:t>Supported Operating Systems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us for various supported OSes ( Asterisk - Chan_SCCP ) on different CPU's (x86 / x86_64 / Sparc / 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tell us if you have succesfully installed / ported chan_sccp to you platform if it's not in the lis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upp_freeos_linux Linux Based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Open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De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Ubuntu / Mint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Fe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Red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C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Embedded 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OpenW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Hor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upp_freeos_bsd</w:t>
        <w:tab/>
        <w:t>BSD Based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Open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Net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upp_os_commercial Commercial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IBM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Oracle/Sun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Apple OS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HP Tru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