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52935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44794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534518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39979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41502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286527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923771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90372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