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70910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7557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57311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16047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