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32603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75971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48834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564517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95000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53841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700449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04096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