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 </w:t>
        <w:tab/>
        <w:t>70_Sources_Explain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sources_explain Sourc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will find some background information to the sources provided by us. Please follow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 Config / Re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\ref sccp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 Hint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\ref hint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fcou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\ref sccp_refc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