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15826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00618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53492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94725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68670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32387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95029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27604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