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30785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13899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28362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85834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